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ات الرسول وفاطمة نادت يحيدر</w:t>
      </w:r>
      <w:r>
        <w:rPr>
          <w:b/>
          <w:bCs/>
          <w:sz w:val="32"/>
          <w:szCs w:val="32"/>
          <w:rtl w:val="true"/>
          <w:lang w:bidi="ar-IQ"/>
        </w:rPr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گلبي تفطر يا علي هلليله أملاك السمه ويانه تحضـــر</w:t>
      </w:r>
      <w:r>
        <w:rPr>
          <w:b/>
          <w:bCs/>
          <w:sz w:val="32"/>
          <w:szCs w:val="32"/>
          <w:rtl w:val="true"/>
          <w:lang w:bidi="ar-IQ"/>
        </w:rPr>
        <w:br/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ندفن سوية </w:t>
      </w:r>
      <w:r>
        <w:rPr>
          <w:b/>
          <w:bCs/>
          <w:sz w:val="32"/>
          <w:szCs w:val="32"/>
          <w:rtl w:val="true"/>
          <w:lang w:bidi="ar-IQ"/>
        </w:rPr>
        <w:tab/>
        <w:t xml:space="preserve">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يد البريه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يا شيعة عينو المرتضى عينو الزجي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لليله تشكي الطاهرة لحامي الحمي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تگله نيران الحزن شبت علي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دعنه هلليله بدمع سيد البري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نعين البتول الطاهرة واجب علين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خلونه وي لمرتضى نشيع نبينا</w:t>
      </w:r>
      <w:r>
        <w:rPr>
          <w:b/>
          <w:bCs/>
          <w:sz w:val="32"/>
          <w:szCs w:val="32"/>
          <w:rtl w:val="true"/>
          <w:lang w:bidi="ar-IQ"/>
        </w:rPr>
        <w:br/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نساعد علينا            يا علـــــي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بهاي المسيه </w:t>
      </w:r>
      <w:r>
        <w:rPr>
          <w:b/>
          <w:bCs/>
          <w:sz w:val="32"/>
          <w:szCs w:val="32"/>
          <w:rtl w:val="true"/>
          <w:lang w:bidi="ar-IQ"/>
        </w:rPr>
        <w:tab/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يد البريه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هلليله دمعات الحزن طاحن على الخد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وح الرسول الطاهرة للباري تصعد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هلليله جانت فاطمة تودع محمد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صاحت يحيدر بالخطر گلبي تهدد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لليله نادت فاطمة شنهي المصيبة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لليله حيدر بالحزن ودع حبيبة</w:t>
      </w:r>
      <w:r>
        <w:rPr>
          <w:b/>
          <w:bCs/>
          <w:sz w:val="32"/>
          <w:szCs w:val="32"/>
          <w:rtl w:val="true"/>
          <w:lang w:bidi="ar-IQ"/>
        </w:rPr>
        <w:br/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كبر عجيبة </w:t>
      </w:r>
      <w:r>
        <w:rPr>
          <w:b/>
          <w:bCs/>
          <w:sz w:val="32"/>
          <w:szCs w:val="32"/>
          <w:rtl w:val="true"/>
          <w:lang w:bidi="ar-IQ"/>
        </w:rPr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ا علـــــــي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شيع نبيـــه </w:t>
      </w:r>
      <w:r>
        <w:rPr>
          <w:b/>
          <w:bCs/>
          <w:sz w:val="32"/>
          <w:szCs w:val="32"/>
          <w:rtl w:val="true"/>
          <w:lang w:bidi="ar-IQ"/>
        </w:rPr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يد البريـ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زهرة نادت والجفن خانگنه دمع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لي تشيعون النعش خلوني اودعة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خلوني احجي ويلنعش جلمات اسمع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بل المواجع والحزن ما بيه اگطع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اي الزجية الطاهرة شگد عذبوه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شبه غريبة كربلة لمن سبوهه</w:t>
      </w:r>
      <w:r>
        <w:rPr>
          <w:b/>
          <w:bCs/>
          <w:sz w:val="32"/>
          <w:szCs w:val="32"/>
          <w:rtl w:val="true"/>
          <w:lang w:bidi="ar-IQ"/>
        </w:rPr>
        <w:br/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ن راح ابوهة </w:t>
      </w:r>
      <w:r>
        <w:rPr>
          <w:b/>
          <w:bCs/>
          <w:sz w:val="32"/>
          <w:szCs w:val="32"/>
          <w:rtl w:val="true"/>
          <w:lang w:bidi="ar-IQ"/>
        </w:rPr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ا عـــــــــلي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الغاضريــــة              سيد البريــــ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تگله يا حيدر رحل عزي ودلال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دعته ووداع الابو عذبلي حال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ظليت اشوفة يا علي بس بخيال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عثر واطيحن بالحزن مدري شجرال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دعته يا حيدر واحس نار بدليل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دري بوداعه يا علي هدملي حيلي</w:t>
      </w:r>
      <w:r>
        <w:rPr>
          <w:b/>
          <w:bCs/>
          <w:sz w:val="32"/>
          <w:szCs w:val="32"/>
          <w:rtl w:val="true"/>
          <w:lang w:bidi="ar-IQ"/>
        </w:rPr>
        <w:br/>
        <w:t xml:space="preserve">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ا دمعه سيلي                   يا عـــــــــــلي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غـــــالي عليه                  سيد البريــــــ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يا گلبي فك باب الحزن تدري بحنان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سم الرسول المصطفى يلهج لسان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خليني اعيشن بالحزن خليني اعان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ا گلبي بوداعة الفرح راح ونسان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خليني انوحن يا گلب واحزن حيات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لجن اسل وانتهي وتگرب وفاتي</w:t>
      </w:r>
      <w:r>
        <w:rPr>
          <w:b/>
          <w:bCs/>
          <w:sz w:val="32"/>
          <w:szCs w:val="32"/>
          <w:rtl w:val="true"/>
          <w:lang w:bidi="ar-IQ"/>
        </w:rPr>
        <w:br/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تى بصلاتي         ياعــــــــــــلي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خطر عليــــة        سيد البريــــــ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هلليله حيدر بالنعش سار بئنين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ا يمه واحد وحده شيع نبينا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لت مصيبة ياعلي برض المدينة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اح الرسول وفاطمة ظلت حزينة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اي الزجية الطاهرة تبجي علة ط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راك الرسول المصطفى شگد عذباهة</w:t>
      </w:r>
      <w:r>
        <w:rPr>
          <w:b/>
          <w:bCs/>
          <w:sz w:val="32"/>
          <w:szCs w:val="32"/>
          <w:rtl w:val="true"/>
          <w:lang w:bidi="ar-IQ"/>
        </w:rPr>
        <w:br/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 ودعاهـه               يا عــــــــلي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نوح الزجية               سيد البريـ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>=================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 w:bidi="ar-IQ"/>
        </w:rPr>
      </w:pPr>
      <w:r>
        <w:rPr>
          <w:b/>
          <w:bCs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74410</wp:posOffset>
                </wp:positionH>
                <wp:positionV relativeFrom="paragraph">
                  <wp:posOffset>513715</wp:posOffset>
                </wp:positionV>
                <wp:extent cx="2171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لي زيدان الفريجي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40.45pt;mso-position-vertical-relative:text;margin-left:47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لي زيدان الفريجي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520" w:right="29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0:19:00Z</dcterms:created>
  <dc:creator>Ayoob</dc:creator>
  <dc:description/>
  <cp:keywords/>
  <dc:language>en-US</dc:language>
  <cp:lastModifiedBy>i</cp:lastModifiedBy>
  <cp:lastPrinted>2011-08-28T11:22:00Z</cp:lastPrinted>
  <dcterms:modified xsi:type="dcterms:W3CDTF">2011-08-28T18:23:00Z</dcterms:modified>
  <cp:revision>8</cp:revision>
  <dc:subject/>
  <dc:title>مات الرسول وفاطمة نادت يحيدر</dc:title>
</cp:coreProperties>
</file>